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зисы команды МОУ Гимназии №56</w:t>
      </w:r>
    </w:p>
    <w:p>
      <w:pPr>
        <w:pStyle w:val="Normal"/>
        <w:jc w:val="left"/>
        <w:rPr/>
      </w:pPr>
      <w:r>
        <w:rPr/>
        <w:t>Анкудинов Владимир</w:t>
      </w:r>
    </w:p>
    <w:p>
      <w:pPr>
        <w:pStyle w:val="Normal"/>
        <w:jc w:val="left"/>
        <w:rPr/>
      </w:pPr>
      <w:r>
        <w:rPr/>
        <w:t>Павлов Сергей</w:t>
      </w:r>
    </w:p>
    <w:p>
      <w:pPr>
        <w:pStyle w:val="Normal"/>
        <w:jc w:val="left"/>
        <w:rPr/>
      </w:pPr>
      <w:r>
        <w:rPr/>
        <w:t>Мокрушин Александр</w:t>
      </w:r>
    </w:p>
    <w:p>
      <w:pPr>
        <w:pStyle w:val="Normal"/>
        <w:jc w:val="left"/>
        <w:rPr/>
      </w:pPr>
      <w:r>
        <w:rPr/>
        <w:t>Манохин Александр</w:t>
      </w:r>
    </w:p>
    <w:p>
      <w:pPr>
        <w:pStyle w:val="Normal"/>
        <w:jc w:val="left"/>
        <w:rPr/>
      </w:pPr>
      <w:r>
        <w:rPr/>
        <w:t>рук.: Харанжевский Евгений Викторович</w:t>
      </w:r>
    </w:p>
    <w:p>
      <w:pPr>
        <w:pStyle w:val="Normal"/>
        <w:jc w:val="both"/>
        <w:rPr/>
      </w:pPr>
      <w:r>
        <w:rPr/>
      </w:r>
    </w:p>
    <w:p>
      <w:pPr>
        <w:pStyle w:val="Normal"/>
        <w:jc w:val="both"/>
        <w:rPr/>
      </w:pPr>
      <w:r>
        <w:rPr/>
        <w:t>1. «Фонтан»</w:t>
      </w:r>
    </w:p>
    <w:p>
      <w:pPr>
        <w:pStyle w:val="Normal"/>
        <w:jc w:val="both"/>
        <w:rPr/>
      </w:pPr>
      <w:r>
        <w:rPr/>
        <w:t>Проводились исследования воздействия электростатического поля на разлёт струи воды с растворёнными в ней солями (обычной водопроводной воды). Это поле заставляет струю разделяться на капли, в объёме которых растворены преимущественно анионы и катионы. Капли с суммарным положительным зарядом стремятся к отрицательно заряженной пластине, а с капли отрицательным зарядом соответственно к положительно заряженной. Установка состоит из двух металлических пластин, подключённых к источнику постоянного тока. Эти металлические пластины составляют конденсатор, который подключён к источнику постоянного тока. Через эти пластины пропускается струя воды и разлетается на капли. Опыты проводились с изменением диаметра струи, ёмкости конденсатора, заряда на нём.</w:t>
      </w:r>
    </w:p>
    <w:p>
      <w:pPr>
        <w:pStyle w:val="Normal"/>
        <w:jc w:val="both"/>
        <w:rPr/>
      </w:pPr>
      <w:r>
        <w:rPr/>
      </w:r>
    </w:p>
    <w:p>
      <w:pPr>
        <w:pStyle w:val="Normal"/>
        <w:jc w:val="both"/>
        <w:rPr/>
      </w:pPr>
      <w:r>
        <w:rPr/>
        <w:t>2. «Красота спасет мир»</w:t>
      </w:r>
    </w:p>
    <w:p>
      <w:pPr>
        <w:pStyle w:val="Normal"/>
        <w:jc w:val="both"/>
        <w:rPr/>
      </w:pPr>
      <w:r>
        <w:rPr/>
        <w:t xml:space="preserve">Красота – понятие в высшей степени субъективное. Ассоциации каждого человека индивидуальны и неповторимы. Однако в природе существует множество явлений, при виде которых любой человек с уверенностью скажет: «Это красиво!». И вот здесь-то и кроется суть самого явления красоты. Это – буквальное и точное отражение, абсолютная квинтэссенция его представлений о неком внутреннем порядке, правильном и целесообразном ходе вещей. А эти представления обусловлены тем, что и природа, и человек как ее часть созданы из одной и той же материи и подчиняются одним и тем же простым, универсальным базовым законам мироздания. Именно простота и универсальность таких законов, как </w:t>
      </w:r>
      <w:r>
        <w:rPr>
          <w:lang w:val="en-US"/>
        </w:rPr>
        <w:t>E</w:t>
      </w:r>
      <w:r>
        <w:rPr/>
        <w:t>=</w:t>
      </w:r>
      <w:r>
        <w:rPr>
          <w:lang w:val="en-US"/>
        </w:rPr>
        <w:t>mc</w:t>
      </w:r>
      <w:r>
        <w:rPr>
          <w:vertAlign w:val="superscript"/>
        </w:rPr>
        <w:t>2</w:t>
      </w:r>
      <w:r>
        <w:rPr/>
        <w:t xml:space="preserve">, </w:t>
      </w:r>
      <w:r>
        <w:rPr>
          <w:lang w:val="en-US"/>
        </w:rPr>
        <w:t>E</w:t>
      </w:r>
      <w:r>
        <w:rPr/>
        <w:t>=</w:t>
      </w:r>
      <w:r>
        <w:rPr>
          <w:lang w:val="en-US"/>
        </w:rPr>
        <w:t>hν</w:t>
      </w:r>
      <w:r>
        <w:rPr/>
        <w:t xml:space="preserve">, </w:t>
      </w:r>
      <w:r>
        <w:rPr>
          <w:lang w:val="en-US"/>
        </w:rPr>
        <w:t>F</w:t>
      </w:r>
      <w:r>
        <w:rPr/>
        <w:t>=</w:t>
      </w:r>
      <w:r>
        <w:rPr>
          <w:lang w:val="en-US"/>
        </w:rPr>
        <w:t>ma</w:t>
      </w:r>
      <w:r>
        <w:rPr/>
        <w:t>, законов сохранения энергии, наличие симметрии элементарных частиц и т.д. и дает людям ощущение красоты и целесообразности мира.</w:t>
      </w:r>
    </w:p>
    <w:p>
      <w:pPr>
        <w:pStyle w:val="Normal"/>
        <w:jc w:val="both"/>
        <w:rPr/>
      </w:pPr>
      <w:r>
        <w:rPr/>
      </w:r>
    </w:p>
    <w:p>
      <w:pPr>
        <w:pStyle w:val="Normal"/>
        <w:jc w:val="both"/>
        <w:rPr/>
      </w:pPr>
      <w:r>
        <w:rPr/>
        <w:t>3. «Дать стране угля!»</w:t>
      </w:r>
    </w:p>
    <w:p>
      <w:pPr>
        <w:pStyle w:val="Normal"/>
        <w:jc w:val="both"/>
        <w:rPr/>
      </w:pPr>
      <w:r>
        <w:rPr/>
        <w:t>В рамках данного задания проводились опыты по изучению адсорбционных способностей активированного угля. Сначала теоретически изучались сущность процесса адсорбции, адсорбционные свойства угля. В практической части: брались растворы некоторых веществ (перманганат калия, некоторые соли, растворы которых имеют яркую окраску) в различных концентрациях – при одинаковых объемах и разных массах. Определялось, какую массу вещества может адсорбировать на себе активированный уголь. По этим данным изучались их некоторые зависимости.</w:t>
      </w:r>
    </w:p>
    <w:p>
      <w:pPr>
        <w:pStyle w:val="Normal"/>
        <w:jc w:val="both"/>
        <w:rPr/>
      </w:pPr>
      <w:r>
        <w:rPr/>
      </w:r>
    </w:p>
    <w:p>
      <w:pPr>
        <w:pStyle w:val="Normal"/>
        <w:jc w:val="both"/>
        <w:rPr/>
      </w:pPr>
      <w:r>
        <w:rPr/>
        <w:t>4. «Демографический взрыв»</w:t>
      </w:r>
    </w:p>
    <w:p>
      <w:pPr>
        <w:pStyle w:val="Normal"/>
        <w:jc w:val="both"/>
        <w:rPr/>
      </w:pPr>
      <w:r>
        <w:rPr/>
        <w:t xml:space="preserve">По данной теме проводится многочисленная серия экспериментов с разными видами дрожжей, различными растворами воды и различными сахарами. Нами были проведены эксперименты с рафинадом, глюкозой, фруктозой, сахарозой. Также эксперименты проводились при различных освещениях и различных температурах. Были получены зависимости скорости размножения дрожжей от качества и разновидности сахара, качества воды, температуры окружающей среды и освещения. Более полную информацию, а также графики данных зависимостей будут представлены непосредственно на турнире. </w:t>
      </w:r>
    </w:p>
    <w:p>
      <w:pPr>
        <w:pStyle w:val="Normal"/>
        <w:jc w:val="both"/>
        <w:rPr/>
      </w:pPr>
      <w:r>
        <w:rPr/>
      </w:r>
    </w:p>
    <w:p>
      <w:pPr>
        <w:pStyle w:val="Normal"/>
        <w:jc w:val="both"/>
        <w:rPr/>
      </w:pPr>
      <w:r>
        <w:rPr/>
        <w:t>5. «Кунсткамера»</w:t>
      </w:r>
    </w:p>
    <w:p>
      <w:pPr>
        <w:pStyle w:val="Normal"/>
        <w:jc w:val="both"/>
        <w:rPr/>
      </w:pPr>
      <w:r>
        <w:rPr/>
        <w:t>При помощи сетевых поисковых систем был проведён масштабный поиск среди Российских и зарубежных ресурсов объединённых общей тематикой. В качестве темы для экскурсии была выбрана интереснейшая естественная наука Астрономия. Полученные результаты многообразны и включают в себя после анализа обзоры Солнечной системы, близких к ней звёзд, обзор нашей галактики Млечный Путь в целом. Материалы проанализированы. Составлен список наиболее информативных сетевых ресурсов по Астрономии.</w:t>
      </w:r>
    </w:p>
    <w:p>
      <w:pPr>
        <w:pStyle w:val="Normal"/>
        <w:jc w:val="both"/>
        <w:rPr/>
      </w:pPr>
      <w:r>
        <w:rPr/>
      </w:r>
    </w:p>
    <w:p>
      <w:pPr>
        <w:pStyle w:val="Normal"/>
        <w:jc w:val="both"/>
        <w:rPr/>
      </w:pPr>
      <w:r>
        <w:rPr/>
        <w:t>6. «Ну и что, что не бывает!»</w:t>
      </w:r>
    </w:p>
    <w:p>
      <w:pPr>
        <w:pStyle w:val="Normal"/>
        <w:jc w:val="both"/>
        <w:rPr/>
      </w:pPr>
      <w:r>
        <w:rPr/>
        <w:t>По предложенному изменению максимального числа электронов на энергетическом уровне было создано несколько вариантов периодических систем химических элементов. Оказывается, что изменение максимального числа электронов до 3</w:t>
      </w:r>
      <w:r>
        <w:rPr>
          <w:lang w:val="en-US"/>
        </w:rPr>
        <w:t>n</w:t>
      </w:r>
      <w:r>
        <w:rPr>
          <w:vertAlign w:val="superscript"/>
        </w:rPr>
        <w:t>2</w:t>
      </w:r>
      <w:r>
        <w:rPr/>
        <w:t xml:space="preserve"> (где </w:t>
      </w:r>
      <w:r>
        <w:rPr>
          <w:lang w:val="en-US"/>
        </w:rPr>
        <w:t>n</w:t>
      </w:r>
      <w:r>
        <w:rPr/>
        <w:t xml:space="preserve"> – номер энергетического уровня) возможно, только если нарушить принцип Паули и допустить возможность присутствия трех электронов на орбитали вместо двух. Конечно, для этого придется допустить, к примеру, различные «цвета» электронов вместо их половинных спинов, но это уже тема совсем другого исследования. Кроме того, в такой таблице должны выполняться все основополагающие правила (правила Хунда, Кличковского, и так далее). Были рассмотрены энергетические уровни с </w:t>
      </w:r>
      <w:r>
        <w:rPr>
          <w:lang w:val="en-US"/>
        </w:rPr>
        <w:t>I</w:t>
      </w:r>
      <w:r>
        <w:rPr/>
        <w:t xml:space="preserve"> по </w:t>
      </w:r>
      <w:r>
        <w:rPr>
          <w:lang w:val="en-US"/>
        </w:rPr>
        <w:t>VII</w:t>
      </w:r>
      <w:r>
        <w:rPr/>
        <w:t>. Для этого варианта были созданы сокращенные, длинные и сверхдлинные версии таблицы, получившиеся в полтора раза больше классической (двенадцать периодов вместо восьми). Теоретически были тщательно исследовано строение новых элементов, выявлены их возможные химические и физические свойства, возможные реакции и классы соединений, органическая химия.</w:t>
      </w:r>
    </w:p>
    <w:p>
      <w:pPr>
        <w:pStyle w:val="Normal"/>
        <w:jc w:val="both"/>
        <w:rPr/>
      </w:pPr>
      <w:r>
        <w:rPr/>
      </w:r>
    </w:p>
    <w:p>
      <w:pPr>
        <w:pStyle w:val="Normal"/>
        <w:jc w:val="both"/>
        <w:rPr/>
      </w:pPr>
      <w:r>
        <w:rPr/>
        <w:t>7. «Холодильник Леонардо»</w:t>
      </w:r>
    </w:p>
    <w:p>
      <w:pPr>
        <w:pStyle w:val="Normal"/>
        <w:jc w:val="both"/>
        <w:rPr/>
      </w:pPr>
      <w:r>
        <w:rPr/>
        <w:t>Нам было предложено сконструировать холодильник, который мог бы быть изобретен во времена Леонардо да Винчи. Мы предлагаем 2 варианта. Первый вариант: Корпус холодильника изготовляется из легкого металла (в те времена медь). Внутрь квадратного корпуса кладутся предметы, требующие охлаждения. Корпус холодильника обволакивается тонким слоем лена или шелка, тщательно пропитанного спиртом. Даная установка кладется в тень и на нее направляется струя сухого (желательно холодного воздуха). Так можно охладить предметы в среднем на 8-12 градусов. Второй вариант: Холодильник - сложная конструкция, основанная на адиабатическом процессе. Состоит из компрессора, в котором находится эфир или спиртовой пар, запирающих клапанов одностороннего проникновения. Химического холодильника (дистиллятора) и рабочей оболочки, в которой непосредственно и находятся тела, требующие охлаждения. Пар сжимаемый поршнем подается  в слегка нагретом состоянии в трубки, где проходя дистиллятор подвергается водяному охлаждению и в уже холодном виде проникает в оболочку сосуда с телами. Сосуд представляет собой полый герметичный куб или параллелепипед с двойными стенками, в которых и будет циркулировать охлажденный пар. Более полная схема, а также чертежи будут представлены нами на конкурсе.</w:t>
      </w:r>
    </w:p>
    <w:p>
      <w:pPr>
        <w:pStyle w:val="Normal"/>
        <w:jc w:val="both"/>
        <w:rPr/>
      </w:pPr>
      <w:r>
        <w:rPr/>
      </w:r>
    </w:p>
    <w:p>
      <w:pPr>
        <w:pStyle w:val="Normal"/>
        <w:jc w:val="both"/>
        <w:rPr/>
      </w:pPr>
      <w:r>
        <w:rPr/>
        <w:t>8. Стендовый доклад «Хлеб всему голова»</w:t>
      </w:r>
    </w:p>
    <w:p>
      <w:pPr>
        <w:pStyle w:val="Normal"/>
        <w:jc w:val="both"/>
        <w:rPr/>
      </w:pPr>
      <w:r>
        <w:rPr/>
        <w:t>Нам предлагалось придумать оригинальный рецепт хлеба. Нами были получены несколько рецептов, в основе которых мы предлагаем объединить в нашем продукте все лучшие качества белого хлеба, черного хлеба и батона. После ряда некоторых экспериментов мы получили приблизительный рецепт продукта. На данный момент рецепт находится в стадии доработки. Конечно, письменно мы не можем  объяснить вам вкус нашего хлеба и представим готовый продукт на дегустацию непосредственно во время проведения турнира.</w:t>
      </w:r>
    </w:p>
    <w:p>
      <w:pPr>
        <w:pStyle w:val="Normal"/>
        <w:jc w:val="both"/>
        <w:rPr/>
      </w:pPr>
      <w:r>
        <w:rPr/>
      </w:r>
    </w:p>
    <w:p>
      <w:pPr>
        <w:pStyle w:val="Normal"/>
        <w:jc w:val="both"/>
        <w:rPr/>
      </w:pPr>
      <w:r>
        <w:rPr/>
        <w:t>9. Соревнование «Гиперболоид»</w:t>
      </w:r>
    </w:p>
    <w:p>
      <w:pPr>
        <w:pStyle w:val="Normal"/>
        <w:widowControl w:val="false"/>
        <w:autoSpaceDE w:val="false"/>
        <w:jc w:val="both"/>
        <w:rPr/>
      </w:pPr>
      <w:r>
        <w:rPr/>
        <w:t>Нам было предложено сконструировать гиперболоид, с помощью которого можно было бы максимально нагреть термометр. Мы рассмотрели несколько теоретических решений этой задачи. По нашему предположению, наиболее эффективная конструкция состояла бы из двух полусфер (одна маленькая, другая большая), где фокус маленькой совмещен с центром большой - в такой конструкции мы потеряли бы минимум энергии, т.к. практически все инфракрасные лучи от свечи дошли до термометра. Однако такая конструкция довольно сложна при ее изготовлении и настройке. Вторая конструкция состояла бы из одной полусферы, свеча находилась бы между ее фокусом и центром, но в данной конструкции терялось бы большое количество энергии из-за рассеяния лучей. Третья конструкция состоит из гиперболоида и линзы: инфракрасные лучи, отраженные от гиперболоида, идут параллельно, а при попадании на лупу фокусируются на термометр. Такая конструкция, с нашей точки зрения,  наиболее оптимальна для решения поставленной задачи. С ее помощью мы получили достаточно хорошие результа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Tahoma;Lucidasans"/>
      <w:i/>
      <w:iCs/>
      <w:sz w:val="20"/>
      <w:szCs w:val="20"/>
    </w:rPr>
  </w:style>
  <w:style w:type="paragraph" w:styleId="Style15">
    <w:name w:val="Указатель"/>
    <w:basedOn w:val="Normal"/>
    <w:qFormat/>
    <w:pPr>
      <w:suppressLineNumbers/>
    </w:pPr>
    <w:rPr>
      <w:rFonts w:cs="Tahoma;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9:24:00Z</dcterms:created>
  <dc:creator>КОФ</dc:creator>
  <dc:description/>
  <dc:language>en-US</dc:language>
  <cp:lastModifiedBy>Павлов Сергей Александрович</cp:lastModifiedBy>
  <dcterms:modified xsi:type="dcterms:W3CDTF">2006-03-17T03:47:00Z</dcterms:modified>
  <cp:revision>60</cp:revision>
  <dc:subject/>
  <dc:title/>
</cp:coreProperties>
</file>